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10.</w:t>
      </w:r>
    </w:p>
    <w:p>
      <w:pPr>
        <w:pStyle w:val="Normal"/>
        <w:rPr/>
      </w:pPr>
      <w:r>
        <w:rPr>
          <w:sz w:val="24"/>
          <w:szCs w:val="24"/>
        </w:rPr>
        <w:t xml:space="preserve">Тема 4 . Занятие 1. Работа органов управления при подготовке и проведении учений в системе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РСЧС. Классификация учений. Разработка документов прим подготовке и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оведении уч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спешное решение задач в области гражданской обороны и защиты населения и территории Российской Федерации от чрезвычайных ситуаций в значительной степени зависит от уровня подготовки руководящего состава, органов управления по делам гражданской обороны и чрезвычайным ситуа</w:t>
        <w:softHyphen/>
        <w:t>циям, сил и средств гражданской обороны и единой государственной систе</w:t>
        <w:softHyphen/>
        <w:t>мы предупреждения и ликвидации чрезвычайных ситуаций (далее - РСЧС)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повышения уровня подготовки и поддержания высокой сте</w:t>
        <w:softHyphen/>
        <w:t>пени готовности руководящего состава, органов управления и сил граждан</w:t>
        <w:softHyphen/>
        <w:t>ской обороны и РСЧС к выполнению мероприятий гражданской обороны, решению задач по предупреждению и ликвидации чрезвычайных ситуаций проводятся командно-штабные учения, командно-штабные (штабные) трени</w:t>
        <w:softHyphen/>
        <w:t>ровк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их Рекомендациях излагаются основные положения по ор</w:t>
        <w:softHyphen/>
        <w:t>ганизации и проведению командно-штабных учений, являющихся наиболее важной формой подготовки органов управления по делам гражданской обо</w:t>
        <w:softHyphen/>
        <w:t>роны и чрезвычайным ситуациям, сил и средств гражданской обороны и РСЧС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Основы организации командно-штабных учений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е положения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андно-штабные учения (КШУ) являются высшей формой совмест</w:t>
        <w:softHyphen/>
        <w:t>ного обучения руководящего состава и органов управления по делам граж</w:t>
        <w:softHyphen/>
        <w:t>данской обороны и чрезвычайным ситуациям, комиссий по чрезвычайным ситуациям, сил гражданской обороны и РСЧС. Сущность командно-штабного учения заключается в том, что на фоне созданной учебной обста</w:t>
        <w:softHyphen/>
        <w:t>новки обучаемые в составе органов управления выполняют комплекс прису</w:t>
        <w:softHyphen/>
        <w:t>щих их должностным обязанностям задач по руководству силами и средст</w:t>
        <w:softHyphen/>
        <w:t>вами в соответствии с темой и целями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КШУ являются: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практических навыков должностных лиц органов управления по делам гражданской обороны и чрезвычайным ситуациям в ор</w:t>
        <w:softHyphen/>
        <w:t>ганизации применения сил и средств, в управлении ими при ликвидации чрезвычайных ситуаций в мирное время и решении задач гражданской обо</w:t>
        <w:softHyphen/>
        <w:t>роны;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ижение слаженности в работе органов управления и сил различных уровней при решении задач предупреждения и ликвидации чрезвычайных ситуаций, выполнении мероприятий гражданской обороны;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вопросов взаимодействия с органами, осуществ</w:t>
        <w:softHyphen/>
        <w:t>ляющими управление гражданской обороной, а также органами управления функциональных и территориальных подсистем РСЧС;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реальности планов (расчётов) в области гражданской оборо</w:t>
        <w:softHyphen/>
        <w:t>ны, предупреждения и ликвидации чрезвычайных ситуаций;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е проблемных вопросов гражданской обороны, защиты на</w:t>
        <w:softHyphen/>
        <w:t>селения и территорий от чрезвычайных ситуаций природного и техногенного характер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ШУ классифицируются: по уровню проведения - федеральные, ре</w:t>
        <w:softHyphen/>
        <w:t>гиональные, территориальные, местные и объектовые; по назначению - пла</w:t>
        <w:softHyphen/>
        <w:t>новые, показные, опытные (исследовательские), проверочные; по методу проведения - на картах и на местности с проведением практических меро</w:t>
        <w:softHyphen/>
        <w:t>приятий; по числу привлекаемых органов управления — одностепенными и многостепенным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дностепенные учения привлекается руководящий состав одного органа управления, например, областного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ногостепенные учения привлекается руководящий состав двух и более органов управления, например, областного, городского и районного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более полной и всесторонней проверки реальности разрабо</w:t>
        <w:softHyphen/>
        <w:t>танных планов действий, определения готовности сил и средств к выполне</w:t>
        <w:softHyphen/>
        <w:t>нию задач, на КШУ могут привлекаться силы гражданской обороны, терри</w:t>
        <w:softHyphen/>
        <w:t>ториальных и функциональных подсистем РСЧС и их звеньев для проведе</w:t>
        <w:softHyphen/>
        <w:t>ния с ними комплексных и тактико-специальных учений в соответствии с общим замыслом КЩУ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КШУ органы управления размещаются, как правило, на город</w:t>
        <w:softHyphen/>
        <w:t>ских пунктах управления и используют существующие средства связи и об</w:t>
        <w:softHyphen/>
        <w:t>мена информацией. При необходимости могут развёртываться дополнитель</w:t>
        <w:softHyphen/>
        <w:t>ные средства связи. В некоторых случаях (при отработке вопросов химиче</w:t>
        <w:softHyphen/>
        <w:t>ских и радиационных аварий, а также тем военного времени) органы управ</w:t>
        <w:softHyphen/>
        <w:t>ления могут находиться на запасных и подвижных пунктах управления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, предъявляемые к организации проведения командно-штабных учений</w:t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ШУ проводятся в соответствии с Планом основных мероприятий по вопросам гражданской обороны, предупреждения и ликвидации чрезвычай</w:t>
        <w:softHyphen/>
        <w:t>ных ситуаций, организационно-методическими указаниями по подготовке органов управления, сил гражданской обороны и РСЧС, а также указаниями соответствующих должностных лиц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 и особенности каждого учения в решающей степени зависят от экономических, физико-географических, климатических и других особен</w:t>
        <w:softHyphen/>
        <w:t>ностей района проведения учения, вероятности возникновения и ожидаемых последствий аварий, катастроф и стихийных бедствий, характерных для дан</w:t>
        <w:softHyphen/>
        <w:t>ного региона, практического опыта их предупреждения и ликвидации, нали</w:t>
        <w:softHyphen/>
        <w:t>чия возможностей (необходимых сил и средств) для защиты населения и тер</w:t>
        <w:softHyphen/>
        <w:t>риторий как в мирное, так и в военное врем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чениях создаётся сложная и поучительная обстановка, максималь</w:t>
        <w:softHyphen/>
        <w:t>но приближенная к имевшим место или наиболее вероятным в данном регио</w:t>
        <w:softHyphen/>
        <w:t>не чрезвычайным ситуациям. Целесообразным является некоторое "уплотне</w:t>
        <w:softHyphen/>
        <w:t>ние" аварийных ситуаций (т.е. наращивание обстановки с высокой интенсив</w:t>
        <w:softHyphen/>
        <w:t>ностью), что вполне оправдано и с методической и с практической точки зрения, так как позволяет в ограниченное рамками учения время совершенст</w:t>
        <w:softHyphen/>
        <w:t>вовать всем органам управления и силам необходимые навыки для действия в реальных условиях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ческое проведение мероприятий гражданской обороны и меро</w:t>
        <w:softHyphen/>
        <w:t>приятий по защите населения и территорий даёт возможность более полно проверить реальность планов гражданской обороны, планов действий по предупреждению и ликвидации чрезвычайных ситуаций, способствует выра</w:t>
        <w:softHyphen/>
        <w:t>ботке дополнительных мер, необходимых для снижения разрушительных по</w:t>
        <w:softHyphen/>
        <w:t>следствий военных действий и возможных чрезвычайных ситуаций мирного времен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я организуются и проводятся по принципу "старший начальник обучает своих подчинённых". Это повышает степень ответственности участ</w:t>
        <w:softHyphen/>
        <w:t>ников, способствует быстрейшему внедрению в жизнь разработанных в ходе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й мероприятий в области гражданской обороны, предупреждения и ли</w:t>
        <w:softHyphen/>
        <w:t>квидации чрезвычайных ситуаций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учений важное значение уделяется выполнению и от</w:t>
        <w:softHyphen/>
        <w:t>работке обучаемыми тех задач, которые им придётся решать в реальных чрезвычайных ситуациях и в особый период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руководства</w:t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я проводятся под руководством Министра МЧС России, его за</w:t>
        <w:softHyphen/>
        <w:t>местителей, начальников региональных центров по делам гражданской обо</w:t>
        <w:softHyphen/>
        <w:t>роны, чрезвычайным ситуациям и ликвидации последствий стихийных бед</w:t>
        <w:softHyphen/>
        <w:t>ствий, руководителей органов исполнительной власти субъектов Российской Федерации, органов местного самоуправления, председателей комиссий по чрезвычайным ситуациям, руководителей органов управления по делам ГО и ЧС, руководителей предприятий и организац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дготовкой проведения учения создается соответствующий ап</w:t>
        <w:softHyphen/>
        <w:t>парат руководства и посредников. В него обычно входят: руководитель уче</w:t>
        <w:softHyphen/>
        <w:t>ния, заместители и помощники руководителя учения, штаб руководства, по</w:t>
        <w:softHyphen/>
        <w:t>средники при должностных лицах обучаемых органов управления и привле</w:t>
        <w:softHyphen/>
        <w:t>каемых на учение силах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руководства учения зависит от уровня учения и от объема ре</w:t>
        <w:softHyphen/>
        <w:t>шаемых в ходе его проведения задач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ШУ с привлечением нескольких равнозначных органов управле</w:t>
        <w:softHyphen/>
        <w:t>ния могут создаваться оперативные группы руководства КШУ, руководители (старшие) которых, могут назначаться заместителями руководителя учения и выполнять задачи старшего посредника при соответствующем органе управ</w:t>
        <w:softHyphen/>
        <w:t>л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уководитель учения</w:t>
      </w:r>
      <w:r>
        <w:rPr>
          <w:color w:val="000000"/>
          <w:sz w:val="24"/>
          <w:szCs w:val="24"/>
        </w:rPr>
        <w:t xml:space="preserve"> несёт личную ответственность за подготовку и качество проведения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дготовке КШУ он обязан: принимать решение по основным во</w:t>
        <w:softHyphen/>
        <w:t>просам подготовки и обеспечения проведения учения; определять замысел учения и общий порядок его проведения; устанавливать порядок и сроки подготовки учения; определять направленность и содержание основных до</w:t>
        <w:softHyphen/>
        <w:t>кументов, разрабатываемых для подготовки и проведения учения; участво</w:t>
        <w:softHyphen/>
        <w:t>вать в разработке наиболее важных документов; осуществлять подготовку своих заместителей (помощников), штаба руководства и посредник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учения руководитель обязан: целенаправленно учить подчинён</w:t>
        <w:softHyphen/>
        <w:t>ных выполнению ими своих должностных обязанностей; оценивать их мето</w:t>
        <w:softHyphen/>
        <w:t>ды работы, анализировать и сопоставлять принимаемые решения; руководить наращиванием обстановки; контролировать выполнение поставленных задач; проводить разбор учения с оценкой действий обучаемых; осуществлять кон</w:t>
        <w:softHyphen/>
        <w:t>троль за возвращением органов управления и сил в пункты постоянной дис</w:t>
        <w:softHyphen/>
        <w:t>локаци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Заместители (помощники) руководителя учения</w:t>
      </w:r>
      <w:r>
        <w:rPr>
          <w:color w:val="000000"/>
          <w:sz w:val="24"/>
          <w:szCs w:val="24"/>
        </w:rPr>
        <w:t xml:space="preserve"> обязаны: принимать участие в разработке материалов и проведении мероприятий по подготовке учения в части, их касающейся; лично готовиться к учению и готовить под</w:t>
        <w:softHyphen/>
        <w:t>чинённые органы управления и подразделения к участию в нём; в соответст</w:t>
        <w:softHyphen/>
        <w:t>вии с общим планом участвовать в наращивании обстановки; осуществлять контроль за действиями обучаемых и учить их выполнять должностные обя</w:t>
        <w:softHyphen/>
        <w:t>занности; принимать участие в анализе решений обучаемых; готовить мате</w:t>
        <w:softHyphen/>
        <w:t>риал для общего разбора и проводить частные разборы с подчинёнными ор</w:t>
        <w:softHyphen/>
        <w:t>ганами управления и силам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ая подготовка заместителей (помощников) руководителя учения заключается в детальном изучении замысла и порядка проведения учения, руководящих документов и теоретических положений по вопросам, выноси</w:t>
        <w:softHyphen/>
        <w:t>мым на учение, планировании мероприятий по обеспечению подготовки и проведению учения в части касающейся и разработке частного плана работ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таб руководства является основным органом, обеспечивающим под</w:t>
        <w:softHyphen/>
        <w:t>готовку и проведение учения. Он разрабатывает необходимые документы по учению, обеспечивает подготовку к учению посреднического аппарата, обу</w:t>
        <w:softHyphen/>
        <w:t>чаемых органов управления, привлекаемых сил и района учения, организует связь и комендантскую службу, осуществляет наращивание обстановки и ро</w:t>
        <w:softHyphen/>
        <w:t>зыгрыш действий обучаемых, анализирует и оценивает решения обучаемых, осуществляет контроль за выполнением обучаемыми поставленных задач, организует проведение исследований и готовит материалы разбор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таб руководства создается с таким расчетом, чтобы обеспечивалось организационно-методическое руководство учением и управление участ</w:t>
        <w:softHyphen/>
        <w:t>вующими в нем органами управления, силами и средствами в роли выше</w:t>
        <w:softHyphen/>
        <w:t>стоящего органа управл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ьником штаба руководства, как правило, назначается один из за</w:t>
        <w:softHyphen/>
        <w:t>местителей начальника (руководителя), под руководством которого прово</w:t>
        <w:softHyphen/>
        <w:t>дится учение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начала учения и в ходе него начальник штаба обязан: руководить работой штаба руководства; участвовать в подготовке основных документов и докладывать их руководителю учения; контролировать своевременность выполнения плана подготовки учения; проводить анализ и оценку решений, принимаемых обучаемыми; координировать деятельность заместителей (по</w:t>
        <w:softHyphen/>
        <w:t>мощников) руководителя учения, а также посреднического аппарат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масштабов и целей на учении могут назначаться за</w:t>
        <w:softHyphen/>
        <w:t>местители (помощники) начальника штаба руководства, а также (в удален</w:t>
        <w:softHyphen/>
        <w:t>ных районах проведения учения) создаваться оперативные группы штаба ру</w:t>
        <w:softHyphen/>
        <w:t>ководств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и начальника штаба руководства могут назначаться по во</w:t>
        <w:softHyphen/>
        <w:t>просам подготовки и проведения учения, по организационно-мобилизационным вопросам, по связи, по практическим мероприятиям и др. На них возлагаются задачи по направлениям их служебной деятельности в рамках замысла учения и обеспечения выполнения задач штабом руково</w:t>
        <w:softHyphen/>
        <w:t>дства в целом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своей структуре штаб руководства в зависимости от целей учения может быть различным. Он должен включать оптимальное количество долж</w:t>
        <w:softHyphen/>
        <w:t>ностных лиц, которые организационно входят в группы (как правило, это группы: розыгрыша, организационная, сбора и обобщения информации, организации связи, подготовки разбора, практических мероприятий, исследова</w:t>
        <w:softHyphen/>
        <w:t>ний). Кроме указанных могут создаваться группы: экспертов, обеспечения деятельности иностранных наблюдателей и инспекционных групп, прессы и др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 розыгрыша является основным органом штаба руководства, обеспечивающим целенаправленную подготовку и поучительное проведение учения. На нее возлагается: при подготовке учения - разработка исходных материалов учения, плана наращивания обстановки и других учебно-методических документов по обеспечению проведения учения; в ходе учения - уточнение содержания ранее разработанных учебно-методических доку</w:t>
        <w:softHyphen/>
        <w:t>ментов, организация наращивания обстановки и розыгрыша действий обу</w:t>
        <w:softHyphen/>
        <w:t>чаемых, а также работы посреднического аппарат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группа решает организационные вопросы по разме</w:t>
        <w:softHyphen/>
        <w:t>щению, перемещению и обеспечению работы руководителя учения, его за</w:t>
        <w:softHyphen/>
        <w:t>местителей (помощников), штаба руководства и посредник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 сбора и обобщения информации в ходе проведения учения про</w:t>
        <w:softHyphen/>
        <w:t>водит анализ разработанных участниками КШУ документов, проверяет соот</w:t>
        <w:softHyphen/>
        <w:t>ветствие планам временных и количественных показателей, а также качество и своевременность отработки документов, готовит предложения в разбор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подготовки разбора разрабатывает планы проведения общего и частных разборов, осуществляет сбор, обобщение и анализ донесений и док</w:t>
        <w:softHyphen/>
        <w:t>ладов от посредников, готовит материалы разбора, необходимые карты и схем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организации практических мероприятий осуществляет кон</w:t>
        <w:softHyphen/>
        <w:t>троль за подготовкой учебных мест, анализирует действия обучаемых и гото</w:t>
        <w:softHyphen/>
        <w:t>вит предложения в разбор по своим направлениям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ппа исследований разрабатывает документы по организации иссле</w:t>
        <w:softHyphen/>
        <w:t>дований на учении, обобщает и анализирует результаты исследований в ходе учения, изучает принятые обучаемыми решения, готовит обобщенный отчет по исследуемым вопросам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и другим группам штаба руководства определяет начальник шта</w:t>
        <w:softHyphen/>
        <w:t>ба руководства командно-штабного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среднический аппарат</w:t>
      </w:r>
      <w:r>
        <w:rPr>
          <w:color w:val="000000"/>
          <w:sz w:val="24"/>
          <w:szCs w:val="24"/>
        </w:rPr>
        <w:t xml:space="preserve"> создается в целях оказания помощи руково</w:t>
        <w:softHyphen/>
        <w:t>дителю в проведении учения, а также осуществления контроля за работой обучаемых и оценки их действ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ники, как правило, назначаются при обучаемых органах управ</w:t>
        <w:softHyphen/>
        <w:t>ления по делам гражданской обороны и чрезвычайным ситуациям, органах исполнительной власти субъектов Российской Федерации, органах местного самоуправления и силах участвующих в КШУ, подчиняются руководителю учения и начальнику штаба руководства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нический аппарат назначается из числа наиболее подготовлен</w:t>
        <w:softHyphen/>
        <w:t>ных должностных лиц, не привлекаемых на учение в качестве обучаемых, а также из профессорско-преподавательского состава военных академий и училищ. При этом следует учитывать, что посредники должны быть старши</w:t>
        <w:softHyphen/>
        <w:t>ми или равными по должности и воинскому званию по отношению к соот</w:t>
        <w:softHyphen/>
        <w:t>ветствующим обучаемым должностным лицам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начала учения посредники изучают порядок проведения учения, планирующие документы той инстанции, где будут выполнять свои обязан</w:t>
        <w:softHyphen/>
        <w:t>ност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учения посредники осуществляют постоянный контроль за дей</w:t>
        <w:softHyphen/>
        <w:t>ствиями обучаемых, наращивают обстановку и осуществляют розыгрыш действий с учетом замысла командно-штабного учения, изучают содержание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емых решений, отрабатываемых документов, объективно оценивают работу обучаемых (особенно их практических действий). В сроки, установ</w:t>
        <w:softHyphen/>
        <w:t>ленные руководителем, представляют материал в разбор учения, готовят и проводят частные разбор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ническому аппарату категорически запрещается вмешиваться в действия обучаемых, если они не ведут к нарушению требований безопасно</w:t>
        <w:softHyphen/>
        <w:t>сти, срыву розыгрыша действий, не влекут за собой материального ущерба и нарушений экологии в районе проведения учения. Влияние на содержание решений, принимаемых обучаемыми, порядок их выполнения, организацию управления, взаимодействия и всестороннего обеспечения может осуществ</w:t>
        <w:softHyphen/>
        <w:t>ляться только наращиванием обстановки и розыгрышем действий с разреше</w:t>
        <w:softHyphen/>
        <w:t>ния начальника штаба руководства учения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 учения и посредникам запрещается раскрывать обучае</w:t>
        <w:softHyphen/>
        <w:t>мым замысел учения, план-календарь проведения учения и план наращива</w:t>
        <w:softHyphen/>
        <w:t>ния обстановки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дготовка командно-штабных учений</w:t>
      </w:r>
    </w:p>
    <w:p>
      <w:pPr>
        <w:pStyle w:val="Normal1"/>
        <w:shd w:fill="FFFFFF" w:val="clear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ию КШУ предшествует большой комплекс разнообразных и тщательно спланированных подготовительных мероприятий, осуществляе</w:t>
        <w:softHyphen/>
        <w:t>мый участвующими в учении руководящим составом, органами управления и силами. Подготовка учения и его проведение является неразрывным процес</w:t>
        <w:softHyphen/>
        <w:t>сом. В результате выполнения всего комплекса подготовительных мероприя</w:t>
        <w:softHyphen/>
        <w:t>тий участники КШУ должны выйти на учение в готовности к выполнению задач и обязанностей, предусмотренных планами гражданской обороны, пре</w:t>
        <w:softHyphen/>
        <w:t>дупреждения и ликвидации чрезвычайных ситуац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а КШУ включает: уяснение исходных данных; принятие ре</w:t>
        <w:softHyphen/>
        <w:t>шения руководителем учения по основным вопросам подготовки и проведе</w:t>
        <w:softHyphen/>
        <w:t>ния КШУ и постановку задач органам управления и силам на подготовку и участие в учении; разработку документов по учению и организацию его все</w:t>
        <w:softHyphen/>
        <w:t>стороннего обеспечения; подготовку руководства, штаба руководства и по</w:t>
        <w:softHyphen/>
        <w:t>среднического аппарата; развертывание системы управления руководства учением; подготовку обучаемых органов управления и привлекаемых сил и средст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а КШУ начинается заблаговременно с уяснения его руково</w:t>
        <w:softHyphen/>
        <w:t>дителем исходных данных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и данными могут быть: требования организационно-методических указаний по подготовке органов управления, сил гражданской обороны и РСЧС; задачи, поставленные в приказах МЧС России; требования руководящих документов по оперативной подготовке; тема учения, сроки его проведения, состав привлекаемых органов управления, сил и средств; уровень подготовки органов управления; выводы из опыта проведенных учений; анализ обстановки в регионе и др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инятие решения по основным вопросам подготовки и проведения КШУ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о основным вопросам подготовки и проведения КШУ руко</w:t>
        <w:softHyphen/>
        <w:t>водитель учения принимает на основании изучения исходных данных для разработки материалов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шении руководитель учения определяет: основные цели КШУ, со</w:t>
        <w:softHyphen/>
        <w:t xml:space="preserve">став обучаемых (привлекаемых на учение органов управления и сил), идею оперативной обстановки, район проведения КШУ (район (места) проведения практических мероприятий), основные вопросы материального, технического и медицинского обеспечения, задачи штаба руководства по подготовке КШУ. </w:t>
        <w:tab/>
        <w:tab/>
        <w:tab/>
        <w:tab/>
        <w:tab/>
        <w:tab/>
        <w:tab/>
        <w:tab/>
        <w:tab/>
        <w:tab/>
        <w:tab/>
        <w:t>Цели КШУ руководитель определяет исходя из содержания и харак</w:t>
        <w:softHyphen/>
        <w:t>тера темы учения, состава и уровня подготовки его участников. Правильное определение целей имеет важное значение. Они должны отвечать на вопро</w:t>
        <w:softHyphen/>
        <w:t>сы: для чего проводится учение и какие результаты ожидаются в результате его проведения, чему необходимо научить основные категории обучаемых, что нужно проверить и уточнить, в решении каких вопросов дать практику, что исследовать и т.д. Количество целей должно быть ограничено. Это по</w:t>
        <w:softHyphen/>
        <w:t>зволит сосредоточить внимание на отработке главных вопросов темы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учения определяется в соответствии с Организа</w:t>
        <w:softHyphen/>
        <w:t>ционно-методическими указаниями по подготовке органов управления, сил гражданской обороны и РСЧС на год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обучаемых (привлекаемых на учение органов управления и сил) определяется в зависимости от темы, целей учения и характера решаемых за</w:t>
        <w:softHyphen/>
        <w:t>дач. Для максимального приближения действий обучаемых к действиям в ре</w:t>
        <w:softHyphen/>
        <w:t>альной обстановке, всесторонней отработке вопросов взаимодействия и обеспечения действий сил гражданской обороны и РСЧС, проверки в работе системы управления, оповещения и связи на КШУ следует привлекать максимально возможное количество органов управления по делам гражданской обороны и чрезвычайным ситуациям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тработки вопросов взаимодействия с соседними субъектами Рос</w:t>
        <w:softHyphen/>
        <w:t>сийской Федерации и административными и муниципальными образования</w:t>
        <w:softHyphen/>
        <w:t>ми, особенно таких вопросов, как оповещение об авариях, катастрофах, сти</w:t>
        <w:softHyphen/>
        <w:t>хийных бедствиях, размещение (прием) эвакуированного населения, разме</w:t>
        <w:softHyphen/>
        <w:t>щение, при необходимости, части группировки сил гражданской обороны, использование больничной базы, оказание взаимной помощи при проведении аварийно-спасательных и других неотложных работ и др., для участия в уче</w:t>
        <w:softHyphen/>
        <w:t>нии целесообразно привлекать оперативные группы органов управления по делам гражданской обороны и чрезвычайным ситуациям соседних субъектов Российской Федерации, а также административных и муниципальных обра</w:t>
        <w:softHyphen/>
        <w:t>зован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частия в роли обучаемых могут также привлекаться оперативные группы отраслевых (ведомственных) органов управления и органов военного управления (по согласованию)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тем, при- определении состава обучаемых необходимо учи</w:t>
        <w:softHyphen/>
        <w:t>тывать возможности руководства учения обеспечить поучительное проведе</w:t>
        <w:softHyphen/>
        <w:t>ние КШУ и достижение поставленных учебных и исследовательских целей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в решение по основным вопросам подготовки и проведения КШУ руководитель учения ставит задачи органам управления и силам на подготовку и участие в учении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 Разработка документов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ополагающим документом, на основе которого готовятся все до</w:t>
        <w:softHyphen/>
        <w:t xml:space="preserve">кументы по учению, является </w:t>
      </w:r>
      <w:r>
        <w:rPr>
          <w:color w:val="000000"/>
          <w:sz w:val="24"/>
          <w:szCs w:val="24"/>
          <w:u w:val="single"/>
        </w:rPr>
        <w:t>замысел учений</w:t>
      </w:r>
      <w:r>
        <w:rPr>
          <w:color w:val="000000"/>
          <w:sz w:val="24"/>
          <w:szCs w:val="24"/>
        </w:rPr>
        <w:t>, разрабатываемый на карте (плане) с приложением пояснительной записк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карте замысла отображаются: тема, учебные и исследовательские цели, сроки проведения; место проведения; состав обучаемых; этапы учения, их наименование и продолжительность по астрономическому и оперативно</w:t>
        <w:softHyphen/>
        <w:t>му времени; учебные вопросы каждого этапа; обстановка к началу учения; замысел действий и задачи обучаемых органов управления, сил и средств гражданской обороны и РСЧС; положение, задачи взаимодействующих сил и средств; основные элементы ожидаемого решения обучаемых, создаваемая при этом группировка сил, направление сосредоточения основных усилий; положение сил по обстановкам оперативных скачков; районы (места) прове</w:t>
        <w:softHyphen/>
        <w:t>дения и основное содержание практических мероприятий; районы проведе</w:t>
        <w:softHyphen/>
        <w:t>ния тактико-специальных учений, проводимых в рамках командно-штабного учения, и другие данные, влияющие на отработку учебных вопрос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яснительной записке к замыслу учения излагаются: тема, учебные и исследовательские цели, район (место или объект) проведения учения, со</w:t>
        <w:softHyphen/>
        <w:t>став привлекаемых органов управления и сил; общий замысел проведения учения; оперативный фон, на котором проводится учение; порядок проведе</w:t>
        <w:softHyphen/>
        <w:t>ния учения с раскрытием каждого этапа, его продолжительность, отрабаты</w:t>
        <w:softHyphen/>
        <w:t>ваемые учебные вопросы, краткое содержание оперативной обстановки к на</w:t>
        <w:softHyphen/>
        <w:t>чалу каждого этапа и характер действий сил в течение этапа, порядок отра</w:t>
        <w:softHyphen/>
        <w:t>ботки учебных вопросов; практические мероприятия; организация руково</w:t>
        <w:softHyphen/>
        <w:t>дства учением и состав посреднического аппарата; место, время и порядок проведения разбора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дготовке командно-штабного учения, кроме замысла учения,; разрабатываются     следующие    документы:     организационные,     учебно-методические и оперативные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основным организационным документам относятся: приказ (указа</w:t>
        <w:softHyphen/>
        <w:t>ние) о мероприятиях по подготовке и проведению учения; календарный план подготовки учения; организационные указания по подготовке и проведению учения; схема организации руководства учением; план рекогносцировки рай</w:t>
        <w:softHyphen/>
        <w:t>она учения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{указание) о мероприятиях по подготовке и проведению уче</w:t>
        <w:softHyphen/>
        <w:t>ния издается, как правило, за два месяца до начала учения. В нём указывают</w:t>
        <w:softHyphen/>
        <w:t>ся: тема КШУ; сроки и продолжительность его проведения; состав участни</w:t>
        <w:softHyphen/>
        <w:t>ков; состав руководства и посреднического аппарата; состав рабочей группы по подготовке КШУ; сроки разработки и утверждения основных документов по подготовке КШУ; сроки и порядок подготовки руководства КШУ, по</w:t>
        <w:softHyphen/>
        <w:t>среднического аппарата и участников учения; задачи должностным лицам и структурным подразделениям по подготовке учения; основные вопросы все</w:t>
        <w:softHyphen/>
        <w:t>стороннего обеспечения участников учения и другие вопросы. Приказ (указание) доводится до руководящего состава органов управления-, привлекае</w:t>
        <w:softHyphen/>
        <w:t>мых к учению, в части касающейс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алендарный план подготовки учения</w:t>
      </w:r>
      <w:r>
        <w:rPr>
          <w:color w:val="000000"/>
          <w:sz w:val="24"/>
          <w:szCs w:val="24"/>
        </w:rPr>
        <w:t xml:space="preserve"> разрабатывается в целях орга</w:t>
        <w:softHyphen/>
        <w:t>низации работы должностных лиц и органов управления по непосредствен</w:t>
        <w:softHyphen/>
        <w:t>ной подготовке учения. . В плане отражается перечень организационных ме</w:t>
        <w:softHyphen/>
        <w:t>роприятий по подготовке учения, последовательность и сроки разработки ос</w:t>
        <w:softHyphen/>
        <w:t>новных документов, порядок и сроки подготовки к учению руководства и по</w:t>
        <w:softHyphen/>
        <w:t>средников, а также сроки проведения мероприятий и ответственные за их выполнение. Календарный план подготовки учения может являться одним из приложений к приказу (указанию) о мероприятиях по подготовке и проведе</w:t>
        <w:softHyphen/>
        <w:t>нию учения или разрабатываться как самостоятельный документ.</w:t>
      </w:r>
    </w:p>
    <w:p>
      <w:pPr>
        <w:pStyle w:val="Normal1"/>
        <w:shd w:fill="FFFFFF" w:val="clear"/>
        <w:ind w:firstLine="567"/>
        <w:jc w:val="both"/>
        <w:rPr/>
      </w:pPr>
      <w:r>
        <w:rPr>
          <w:color w:val="000000"/>
          <w:sz w:val="24"/>
          <w:szCs w:val="24"/>
          <w:u w:val="single"/>
        </w:rPr>
        <w:t>Организационные указания</w:t>
      </w:r>
      <w:r>
        <w:rPr>
          <w:color w:val="000000"/>
          <w:sz w:val="24"/>
          <w:szCs w:val="24"/>
        </w:rPr>
        <w:t xml:space="preserve"> разрабатываются в соответствии с замыс</w:t>
        <w:softHyphen/>
        <w:t>лом "и календарным планом подготовки учения и доводятся до обучаемых в части, их касающейся, не позднее одного месяца до начала учения после принятия решения по основным вопросам подготовки и проведения учения, с тем, чтобы предоставить исполнителям больше времени для целеустремлен</w:t>
        <w:softHyphen/>
        <w:t>ной и своевременной подготовки к учению. Обычно организационные указа</w:t>
        <w:softHyphen/>
        <w:t>ния разрабатываются после проведения рекогносцировки районов (мест, объ</w:t>
        <w:softHyphen/>
        <w:t>ектов)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рганизационных указаниях определяются: тема учения и время его проведения; состав руководства учением и привлекаемых органов управле</w:t>
        <w:softHyphen/>
        <w:t>ния, сил и средств ГО и РСЧС; порядок проведения тактике - специальных учений, если они проводятся в рамках командно-штабного учения; перечень и цели практических мероприятий; задачи по подготовке к учению; порядок обеспечения мер безопасности и другие вопросы, исходя из особенностей ре</w:t>
        <w:softHyphen/>
        <w:t>гиона; форма одежды для участников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хема организации руководства учением разрабатывается графически. На ней, как правило, указываются руководитель учения, его заместители (помощники), начальник штаба и штаб руководства, посредники, группы розыгрыша, организационная, подготовки разбора, организации исследований и др., а также привлекаемые на учение органы управления и силы гражданской обороны и РСЧС. На схеме отражается количественный состав руководства и посредников, наименование структурных подразделений, от которых они выделяютс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пределения замысла КШУ может проводиться рекогносцировка района (места или объекта) проведения учения. </w:t>
      </w:r>
      <w:r>
        <w:rPr>
          <w:color w:val="000000"/>
          <w:sz w:val="24"/>
          <w:szCs w:val="24"/>
          <w:u w:val="single"/>
        </w:rPr>
        <w:t>План рекогносцировки района учения</w:t>
      </w:r>
      <w:r>
        <w:rPr>
          <w:color w:val="000000"/>
          <w:sz w:val="24"/>
          <w:szCs w:val="24"/>
        </w:rPr>
        <w:t xml:space="preserve"> разрабатывается текстуально (на карте, схеме). В нём отражаются: цель рекогносцировки, состав рекогносци</w:t>
        <w:softHyphen/>
        <w:t>ровочной группы, место, время и порядок проведения рекогносцировки, во</w:t>
        <w:softHyphen/>
        <w:t>просы, подлежащие решению, порядок перемещения рекогносцировочной групп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рекогносцировки уточняются замысел учения, последователь</w:t>
        <w:softHyphen/>
        <w:t>ность отработки учебных вопросов, объем, места и время проведения прак</w:t>
        <w:softHyphen/>
        <w:t>тических мероприятий, порядок их подготовки, уточняются вопросы управ</w:t>
        <w:softHyphen/>
        <w:t>ления, оцениваются возможности средств связи и оповещения, проводится изучение и анализ планирующих и других документов по вопросам граждан</w:t>
        <w:softHyphen/>
        <w:t>ской обороны, предупреждения и ликвидации чрезвычайных ситуаций, орга</w:t>
        <w:softHyphen/>
        <w:t>низуется заслушивание соответствующих должностных лиц по подготовке к учению, определяются места размещения штаба руководства, пунктов управ</w:t>
        <w:softHyphen/>
        <w:t>ления обучаемых органов управления и сил, решаются другие вопрос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зультатам рекогносцировки руководитель учения дает указания по дальнейшей разработке материалов учения с учетом уточненных в ходе рекогносцировки исходных данных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ля  обеспечения   проведения   учения   разрабатываются   следующие учебно-методические документы</w:t>
      </w:r>
      <w:r>
        <w:rPr>
          <w:color w:val="000000"/>
          <w:sz w:val="24"/>
          <w:szCs w:val="24"/>
        </w:rPr>
        <w:t>: сценарий развития чрезвычайной ситуации; план-календарь проведения учения; оперативное задание; план наращи</w:t>
        <w:softHyphen/>
        <w:t>вания обстановки в ходе учения; план проведения практических мероприя</w:t>
        <w:softHyphen/>
        <w:t>тий; план организации и проведения исследований; частные планы работы заместителей (помощников) руководителя учения, посредников и другие до</w:t>
        <w:softHyphen/>
        <w:t>кументы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ценарий развития чрезвычайной ситуации</w:t>
      </w:r>
      <w:r>
        <w:rPr>
          <w:color w:val="000000"/>
          <w:sz w:val="24"/>
          <w:szCs w:val="24"/>
        </w:rPr>
        <w:t xml:space="preserve"> разрабатывается с учетом темы предстоящего учения и отрабатываемых учебных вопросов, а также на основе анализа чрезвычайных ситуаций, характерных для данной местности, мониторинга и прогнозирования развития возможной обстановки, наличия потенциально опасных объектов и других исходных данных. В подготовку сценария развития чрезвычайной ситуации целесообразно поручать специалистам, в зависимости от направленности рассматриваемых вопросов, широко привлекать для этой работы сотрудников научно-исследовательских уч</w:t>
        <w:softHyphen/>
        <w:t xml:space="preserve">реждений и обучающих организаций. 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u w:val="single"/>
        </w:rPr>
        <w:t>План-календарь проведения учения</w:t>
      </w:r>
      <w:r>
        <w:rPr>
          <w:color w:val="000000"/>
          <w:sz w:val="24"/>
          <w:szCs w:val="24"/>
        </w:rPr>
        <w:t xml:space="preserve"> разрабатывается для обеспечения плановой и организованной работы руководства и посреднического аппарата в ходе учения. В нем в краткой форме по этапам и дням учения отражаются общая последовательность проведения учения, порядок работы руководства, посреднического аппарата и обучаемых по основным вопросам учения с ука</w:t>
        <w:softHyphen/>
        <w:t>занием времени на их отработку, в том числе выполнения практических ме</w:t>
        <w:softHyphen/>
        <w:t>роприятий, время начала и окончания учения, время проведения общего и частных разборов. Степень детализации плана-календаря проведения учения зависит от масштаба и целей учения, состава его участников, уровня подго</w:t>
        <w:softHyphen/>
        <w:t>товки штаба руководства и посредник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перативное задание</w:t>
      </w:r>
      <w:r>
        <w:rPr>
          <w:color w:val="000000"/>
          <w:sz w:val="24"/>
          <w:szCs w:val="24"/>
        </w:rPr>
        <w:t xml:space="preserve"> является исходным документом для обучаемых и предназначено для ввода их в обстановку к началу учения и проведения под</w:t>
        <w:softHyphen/>
        <w:t>готовительных мероприятий. Оно разрабатывается для всех органов управ</w:t>
        <w:softHyphen/>
        <w:t>ления, привлекаемых на учение. Основными разделами оперативного задания обычно являются: общая обстановка; частная обстановка; справочные данные и что исполнить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деле «Общая обстановка» кратко излагаются социально-политическая обстановка, физико-географические, климатические характе</w:t>
        <w:softHyphen/>
        <w:t>ристики региона, потенциальные опасности возникновения чрезвычайных ситуац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деле «Частная обстановка» указывается состояние органов управ</w:t>
        <w:softHyphen/>
        <w:t>ления, подчиненных и взаимодействующих сил и средств гражданской обороны и РСЧС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становка в задании излагается с такой степенью детализации, которая помогает обучаемым оценить и анализировать обстановку, провести необходимые  оперативно-тактические  расчеты,   осуществить  на  их  основе: -практические мероприятия по снижению возможных разрушений и потерь защите населения в случае возникновения аварий, катастроф и стихийных! бедствий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деле «Справочные данные» указываются те особенности обстановки, которые в отличие от реальной обстановки нельзя самостоятельно учесть обучаемым без указаний руководства, а также допускаемые условност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деле «Исполнить» ставятся задачи: что изучить, оценить и испол</w:t>
        <w:softHyphen/>
        <w:t>нить, к чему быть готовым в ходе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оперативному заданию может прилагаться карта исходной обстановки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задание, как правило, вручается обучаемым не позже чем  за пять дней до начала учения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лан наращивания обстановки</w:t>
      </w:r>
      <w:r>
        <w:rPr>
          <w:color w:val="000000"/>
          <w:sz w:val="24"/>
          <w:szCs w:val="24"/>
        </w:rPr>
        <w:t xml:space="preserve"> является документом, определяющим  содержание   и   порядок   вручения   вводных   в   соответствии   с   планом-календарем проведения учения. В нем указываются время доведения информации (вводных), ее содержание, кто выдает, в роли кого и кому доводится, информация, способ передачи. При этом информация по обстановке переда</w:t>
        <w:softHyphen/>
        <w:t>ется из тех источников, теми способами, в таких объемах и форме, в которых она может поступать в реальных условиях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лан проведения практических мероприятий</w:t>
      </w:r>
      <w:r>
        <w:rPr>
          <w:color w:val="000000"/>
          <w:sz w:val="24"/>
          <w:szCs w:val="24"/>
        </w:rPr>
        <w:t xml:space="preserve"> разрабатывается в целях детального планирования этих мероприятий, определения их объема и по</w:t>
        <w:softHyphen/>
        <w:t xml:space="preserve">рядка проведения. В нем обычно указываются наименование мероприятий, их содержание, время и место проведения, привлекаемые силы и средства, ответственные за организацию, проведение и контроль за исполнением. План проведения практических мероприятий утверждается руководителем учения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ла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организации и проведения исследований</w:t>
      </w:r>
      <w:r>
        <w:rPr>
          <w:color w:val="000000"/>
          <w:sz w:val="24"/>
          <w:szCs w:val="24"/>
        </w:rPr>
        <w:t xml:space="preserve"> разрабатывается для це</w:t>
        <w:softHyphen/>
        <w:t>ленаправленного проведения исследований в ходе учений. В нем излагаются: цели исследований; проблемы и вопросы исследований; ответственные ис</w:t>
        <w:softHyphen/>
        <w:t>полнители за исследование конкретных вопросов; порядок организации ис</w:t>
        <w:softHyphen/>
        <w:t>следований до начала и в ходе учения; порядок представления донесений и обобщение результатов исследований. К плану исследований прилагается расчет состава исследовательских групп. Кроме того, заранее разрабатыва</w:t>
        <w:softHyphen/>
        <w:t>ются задания на проведение исследований и карточки эксперимент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Частные планы работы</w:t>
      </w:r>
      <w:r>
        <w:rPr>
          <w:color w:val="000000"/>
          <w:sz w:val="24"/>
          <w:szCs w:val="24"/>
        </w:rPr>
        <w:t xml:space="preserve"> заместителей руководителя учения (помощни</w:t>
        <w:softHyphen/>
        <w:t>ков) и посредников разрабатываются текстуально исходя из замысла и с уче</w:t>
        <w:softHyphen/>
        <w:t>том плана-календаря проведения учения и плана работы руководителя. При необходимости к плану может прилагаться карта или схема (план) действий обучаемых. В частных планах обычно указываются: тема; учебные цели для соответствующих категорий обучаемых; состав органов управления и сил, привлекаемых на учение; этапы учения, их продолжительность по оператив</w:t>
        <w:softHyphen/>
        <w:t>ному и астрономическому времени; учебные вопросы и время на их отработ</w:t>
        <w:softHyphen/>
        <w:t>ку; обстановка по этапам (содержание вводных); порядок работы заместителя (помощника) руководителя учения; действия посредников и обучаемых при отработке учебных вопросов; сроки представления докладов; время начала и окончания учения, проведения общего и частных разборов учения. Частные планы согласовываются с начальником штаба руководства и утверждаются руководителем учения. Частный план работы старшего посредника является основным документом для подчиненных ему посредников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оперативным документам, разрабатываемым при подготовке и в ходе учения, относятся документы, которые высылаются в органы управления вышестоящим руководством: директивы, приказы, распоряжения, в том чис</w:t>
        <w:softHyphen/>
        <w:t>ле по видам обеспечения, таблица сигналов, табель срочных донесений и др.</w:t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ые документы по своему содержанию и структуре разраба</w:t>
        <w:softHyphen/>
        <w:t>тываются в соответствии с нормативными документами, действующими в системе МЧС России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разрабатываемых при подготовке к учению, в Ц зависимости от обстановки, может быть сокращен или расширен по решению руководителя учения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rFonts w:ascii="Arial" w:hAnsi="Arial" w:cs="Arial"/>
      <w:sz w:val="32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56:00Z</dcterms:created>
  <dc:creator>МБН</dc:creator>
  <dc:description/>
  <cp:keywords/>
  <dc:language>en-US</dc:language>
  <cp:lastModifiedBy>МБН</cp:lastModifiedBy>
  <dcterms:modified xsi:type="dcterms:W3CDTF">2006-02-08T09:07:00Z</dcterms:modified>
  <cp:revision>4</cp:revision>
  <dc:subject/>
  <dc:title>                                                                                                                     Утверждаю</dc:title>
</cp:coreProperties>
</file>